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3729485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3866833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2547139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